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2/6A „BUSINESS RURAL”</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BUSINESS RURAL”</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30.000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PLATOUL MEHEDINTI.</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BUSINESS RURAL” din cadrul SDL GAL PLATOUL MEHEDINTI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BUSINESS RURAL ””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ldiculescu</dc:creator>
  <dc:description/>
  <cp:keywords/>
  <dc:language>en-US</dc:language>
  <cp:lastModifiedBy>Microsoft Office User</cp:lastModifiedBy>
  <cp:lastPrinted>2016-07-15T12:30:00Z</cp:lastPrinted>
  <dcterms:modified xsi:type="dcterms:W3CDTF">2018-03-05T11:02:00Z</dcterms:modified>
  <cp:revision>15</cp:revision>
  <dc:subject/>
  <dc:title>Anexa  4</dc:title>
</cp:coreProperties>
</file>