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gt;W8BNMSWDATTR&gt;5)com.apple.metadata:kMDItemDownloadedDate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plist00_/https://portal.afir.info/content.aspx?item=2212_nhttps://portal.afir.info/informatii_generale_pndr_investitii_prin_pndr_sm_6_2_infiintare_activitati_neagricole=q/0003;59f76fad;Safari;C27B7CB1-2B9D-4C93-9DB7-A75F3A7AB050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